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4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construção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40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43/2016 – OBJETO: Aquisição de materiais de construção diversos. ABERTURA: 10/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construção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0/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construção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851"/>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 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io Fio de Concreto Reto Pré Fabricado 8 x 30 x 100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Portland Pozolâmico 320 - CP2  (Sacos de 50 kg).</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3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raças e Trevos (SMODUTRAN</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0/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0/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0/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e forma parcelada, conforme necessidade e solicitação, nos locais, dias e horários determinados pela Secretaria Municipal de Desenvolvimento Urbano, Obras e Trânsit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624" w:leader="none"/>
          <w:tab w:val="left" w:pos="2773"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produtos serão retirados em sua totalidade até o dia 31 de Dezembro de 2016, contados da data da assinatura do instrumento contratual.</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39/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850"/>
        <w:gridCol w:w="709"/>
        <w:gridCol w:w="3260"/>
        <w:gridCol w:w="991"/>
        <w:gridCol w:w="991"/>
        <w:gridCol w:w="85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 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io Fio de Concreto Reto Pré Fabricado 8 x 30 x 10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Portland Pozolâmico 320 - CP2  (Sacos de 50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4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43/2016 – PROCESSO N° 1043/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aquisição de materiais de construção diversos, conforme especificado na Requisição Interna n° 139/2016 – SMODUTRAN (Anexo VIII do edital). </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valor total deste contrato é de R$ (valor em algarismo) (valor por extenso), aceito pela CONTRATADA, entendido este como preço justo e suficiente para total execução do objeto do presente contrato, conforme pedido de empenho de nº. xxxx/xxxx e empenho de nº xxxx/xxxx, emitido em xx/xx/xxx.</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AGRAFO ÚNICO: Será pago à CONTRATADA os seguintes valores unitári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567"/>
        <w:gridCol w:w="709"/>
        <w:gridCol w:w="850"/>
        <w:gridCol w:w="709"/>
        <w:gridCol w:w="3969"/>
        <w:gridCol w:w="991"/>
        <w:gridCol w:w="991"/>
        <w:gridCol w:w="85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 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io Fio de Concreto Reto Pré Fabricado 8 x 30 x 10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Portland Pozolâmico 320 - CP2  (Sacos de 50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bl>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raças e Trevos (SMODUTRAN</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do objeto será executada de acordo com o edital, com a proposta vencedora da licitação e com as cláusulas deste instrumento.</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 xml:space="preserve">PARÁGRAFO PRIMEIRO: Os materiais </w:t>
      </w:r>
      <w:r>
        <w:rPr>
          <w:rFonts w:cs="Arial" w:ascii="Arial" w:hAnsi="Arial"/>
          <w:color w:val="000000"/>
        </w:rPr>
        <w:t>deverão ser entregues de forma parcelada durante o período de vigência deste instrumento contratual, conforme necessidade e solicitação da Secretaria Municipal de Desenvolvimento Urbano, Obras e Trânsito, nos locais, dias e horários determinados pela mesma.</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Este contrato vigorara da data de sua assinatura até o </w:t>
      </w:r>
      <w:r>
        <w:rPr>
          <w:rFonts w:cs="Arial" w:ascii="Arial" w:hAnsi="Arial"/>
          <w:color w:val="000000"/>
        </w:rPr>
        <w:t xml:space="preserve">dia 31 de Dezembro de 2016. </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TERCEIRO: As despesas de entrega dos produtos ficarão sob responsabilidade da empresa CONTRATADA e considerar-se-ão incluídas no preço apresentado pela respectiva empresa.</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Na entrega do objeto, a CONTRATADA deverá colher, no comprovante respectivo, a data, o nome, o cargo e a assinatura do servidor do Município responsável pelo recebiment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Constatadas irregularidades no objeto, o CONTRATANTE poderá:</w:t>
      </w:r>
    </w:p>
    <w:p>
      <w:pPr>
        <w:pStyle w:val="Normal"/>
        <w:numPr>
          <w:ilvl w:val="3"/>
          <w:numId w:val="13"/>
        </w:numPr>
        <w:tabs>
          <w:tab w:val="clear" w:pos="708"/>
          <w:tab w:val="left" w:pos="0" w:leader="none"/>
          <w:tab w:val="left" w:pos="851" w:leader="none"/>
          <w:tab w:val="left" w:pos="326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3"/>
          <w:numId w:val="13"/>
        </w:numPr>
        <w:tabs>
          <w:tab w:val="clear" w:pos="708"/>
          <w:tab w:val="left" w:pos="0" w:leader="none"/>
          <w:tab w:val="left" w:pos="851" w:leader="none"/>
          <w:tab w:val="left" w:pos="326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Na hipótese da substituição ou complementação do objeto entregue que não atenda às especificações contratadas, a CONTRATADA deverá fazê-la em conformidade com a indicação do CONTRATANTE, no prazo máximo de 05 (cinco) dias, contado da notificação por escrito, mantido o preço inicialmente ajustado, ficando o ônus desta troca sob responsabilidad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4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39/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39-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9360191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23:00Z</dcterms:created>
  <dc:creator>copam2012</dc:creator>
  <dc:description/>
  <cp:keywords/>
  <dc:language>en-US</dc:language>
  <cp:lastModifiedBy>copam2012</cp:lastModifiedBy>
  <cp:lastPrinted>2016-07-26T13:44:00Z</cp:lastPrinted>
  <dcterms:modified xsi:type="dcterms:W3CDTF">2016-07-26T16:51:00Z</dcterms:modified>
  <cp:revision>27</cp:revision>
  <dc:subject/>
  <dc:title/>
</cp:coreProperties>
</file>